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дизеля 10Д10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7788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тающий дизель перед постановкой на ТО-2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Дизель осмотреть, проверить отсутствие ненормальных вибраций, шумов, сту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выбросов масла и воды по привалкам агрегатов, люкам, штуцерам; пробиваний газов из выхлопного тракта, воздуха из ресивер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водяные насос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каплепадение по сальникам (10÷60 капель в 1 мин. на 0 поз.) Проверить нагрев корпусов улито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подвод масла к опорам турбокомпрессо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разрежение в картере (10÷60 мм водн. столба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давление масла в верхнем коллекторе (не ниже 0,7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0 поз., не ниже 2,0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15 поз.)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работу центробежного ФТО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6 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 15 поз. допускается каплепадение до 100 капель в 1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охлаждённом корпусе насос подлежит ревизии с разбор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мазку турбокомпрессоров контролировать по нагреву маслопровод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270 об/мин. давление масла не ниже 0,3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 слух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тановленный ди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ранить неисправности, выявленные при осмотре работающего дизеля. Проверить затяжку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осмотра производится обтирка дизеля и уборка в отсеках цилиндровых втул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уровень масла в карте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ед масла на рейке должен располагаться между масломерными риск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производить спустя 20 мин.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*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выхлопные окна цилиндровых втулок по левой сторон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люки левого выхлопного коллектора. Очистить от нагара окна цилиндровых втулок по левой стороне дизеля, не допуская оставления крошек кокса в окнах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дымном выхлопе очищать окна с обеих сторо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абер, скребок, ёмкость для сбора шлам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Работа выполняется на девятые сутки после последней очист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битый кокс из коллектора тщательно удаля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б очистке делать отметку в журнале ф. ТУ-152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спустя 1 час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тающий дизель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п.п. 1, 2, 4 и 5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дымность выхлопа (должен быть бесцветным или светло-серого цвет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60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1"/>
      </w:tblGrid>
      <w:tr>
        <w:trPr>
          <w:trHeight w:val="1587" w:hRule="atLeast"/>
        </w:trPr>
        <w:tc>
          <w:tcPr>
            <w:tcW w:w="160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ё время нахождения тепловоза на стойле и тракционных путях на дренажные трубы должны быть навешены вёд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ТО-2 в закрытом цехе запуск дизеля производить только после вывода секции из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нструм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2ТЭ10 ТЭ10ИО от 31.12.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 xml:space="preserve">Тепловозы типа ТЭ10М. Руководство по эксплуатации и обслуживанию 2139.00.00.000РЭ. 1985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46:00Z</dcterms:created>
  <dc:creator>Mалов Денис</dc:creator>
  <dc:description/>
  <dc:language>en-US</dc:language>
  <cp:lastModifiedBy>ТЧИ</cp:lastModifiedBy>
  <cp:lastPrinted>2003-02-21T15:15:00Z</cp:lastPrinted>
  <dcterms:modified xsi:type="dcterms:W3CDTF">2005-09-20T10:30:00Z</dcterms:modified>
  <cp:revision>16</cp:revision>
  <dc:subject/>
  <dc:title>DOC	</dc:title>
</cp:coreProperties>
</file>